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GB"/>
        </w:rPr>
        <w:t>Report from the Scale Subcommittee 2005.</w:t>
      </w:r>
    </w:p>
    <w:p>
      <w:pPr>
        <w:pStyle w:val="Normal"/>
        <w:rPr>
          <w:sz w:val="28"/>
          <w:szCs w:val="28"/>
          <w:lang w:val="en-GB"/>
        </w:rPr>
      </w:pPr>
      <w:r>
        <w:rPr>
          <w:sz w:val="28"/>
          <w:szCs w:val="28"/>
          <w:lang w:val="en-GB"/>
        </w:rPr>
      </w:r>
    </w:p>
    <w:p>
      <w:pPr>
        <w:pStyle w:val="Normal"/>
        <w:rPr>
          <w:lang w:val="en-GB"/>
        </w:rPr>
      </w:pPr>
      <w:r>
        <w:rPr>
          <w:lang w:val="en-GB"/>
        </w:rPr>
      </w:r>
    </w:p>
    <w:p>
      <w:pPr>
        <w:pStyle w:val="Normal"/>
        <w:rPr/>
      </w:pPr>
      <w:r>
        <w:rPr>
          <w:lang w:val="en-GB"/>
        </w:rPr>
        <w:t>The Scale subcommittee have at present 26 general members and all but one now have an E-mail address, which makes sending out information and discuss matters of interest much easier. We have had two circular letters gone out regarding the new rules and changing of the static and flight K-factors from total 65 to 100. In addition we have had to discuss the “Choice of options” part of the “realism in flight part of the judging. This has led to quite a few new questions being asked and have shown the need for further clarifications to be decided at the Plenary meeting.</w:t>
      </w:r>
    </w:p>
    <w:p>
      <w:pPr>
        <w:pStyle w:val="Normal"/>
        <w:rPr/>
      </w:pPr>
      <w:r>
        <w:rPr>
          <w:lang w:val="en-GB"/>
        </w:rPr>
        <w:t xml:space="preserve">We had a Continental Championship in Pombal, Portugal in F4C only as the entry for F4B was too low to make a Continental Championship. The organisation was very good and well above average, the competition itself went very well and was fair to all competitors, but the entry in F4C was disappointingly low, only 22 competitors, especially when being hosted in a vacation country like Portugal. The organisation showed good knowledge of CIAM rules and the particulars of Scale, and we had no protests during the competition. </w:t>
      </w:r>
    </w:p>
    <w:p>
      <w:pPr>
        <w:pStyle w:val="Normal"/>
        <w:rPr/>
      </w:pPr>
      <w:r>
        <w:rPr>
          <w:lang w:val="en-GB"/>
        </w:rPr>
        <w:t>Since Scale is having a Technical meeting in 2006, we have some small but important issues to solve and get into the ‘sporting Code, and we will use the time up to the Plenary meeting in 2006 to discuss the matters and questions arising from the rule changes.</w:t>
      </w:r>
    </w:p>
    <w:p>
      <w:pPr>
        <w:pStyle w:val="Normal"/>
        <w:rPr/>
      </w:pPr>
      <w:r>
        <w:rPr>
          <w:lang w:val="en-GB"/>
        </w:rPr>
        <w:t>We once again do hope that the changed schedule of meeting will give the Subcommittee proper more weight than the technical meeting held in conjunction with the Plenary. What we would like to see is that proposals on the agenda is presented at the plenary with reference to both what the Subcommittee voted and what the technical meeting feels about the proposals.  This way the Subcommittee would carry more weight than at present where the Subcommittee might only make proposals and it is up to the technical meeting to get it through the Plenary meeting. Very often the technical meeting is made up of people that represent their country but are not involved in the discussion of the rules before the meeting and thus does not know the background of the proposal.</w:t>
      </w:r>
    </w:p>
    <w:p>
      <w:pPr>
        <w:pStyle w:val="Normal"/>
        <w:rPr>
          <w:lang w:val="en-GB"/>
        </w:rPr>
      </w:pPr>
      <w:r>
        <w:rPr>
          <w:lang w:val="en-GB"/>
        </w:rPr>
      </w:r>
    </w:p>
    <w:p>
      <w:pPr>
        <w:pStyle w:val="Normal"/>
        <w:rPr>
          <w:lang w:val="en-GB"/>
        </w:rPr>
      </w:pPr>
      <w:r>
        <w:rPr>
          <w:lang w:val="en-GB"/>
        </w:rPr>
        <w:t>Narve L. Jensen</w:t>
      </w:r>
    </w:p>
    <w:p>
      <w:pPr>
        <w:pStyle w:val="Normal"/>
        <w:rPr>
          <w:lang w:val="en-GB"/>
        </w:rPr>
      </w:pPr>
      <w:r>
        <w:rPr>
          <w:lang w:val="en-GB"/>
        </w:rPr>
        <w:t>Scale Cha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3:53:00Z</dcterms:created>
  <dc:creator>Petter Engedal Jensen</dc:creator>
  <dc:description/>
  <cp:keywords/>
  <dc:language>en-US</dc:language>
  <cp:lastModifiedBy>Narve L. Jensen</cp:lastModifiedBy>
  <dcterms:modified xsi:type="dcterms:W3CDTF">2006-01-29T13:53:00Z</dcterms:modified>
  <cp:revision>2</cp:revision>
  <dc:subject/>
  <dc:title>Report from the Scale Subcommittee 2002</dc:title>
</cp:coreProperties>
</file>